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H - Pokal Rock'n'Roll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.    Wettbewerbe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nf.-Turnier, F-Turnie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2.    Austragungszeit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inmal jährlich Mitte Mai bis Mitte Jun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3.    Modus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urnierbeginn immer mit dem A-Turnie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auer der Tänze:</w:t>
        <w:tab/>
        <w:t>Anf.-Turnier  1,5 Min. (43 +/- 1 Takte/Min.)</w:t>
      </w:r>
    </w:p>
    <w:p>
      <w:pPr>
        <w:pStyle w:val="Normal"/>
        <w:jc w:val="left"/>
        <w:rPr/>
      </w:pPr>
      <w:r>
        <w:rPr/>
        <w:tab/>
        <w:tab/>
        <w:tab/>
        <w:t>F-Turnier      1,5 Min. (46 +/- 1 Takte/Min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eu (ab dem 01.01.2001): Dabei ist die Dauer der Musik vom ersten deutlich hörbaren Takt bis zum linearen Ausblenden der letzten 5 Sekunden der Musik festzuleg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ls Grundschritt ist mindestens ein 6er-Schritt geforder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3. 1 Tanzfigure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nzfiguren sind alle Figuren, die der Partner alleine ausführen Können muß. Hebe-</w:t>
      </w:r>
    </w:p>
    <w:p>
      <w:pPr>
        <w:pStyle w:val="Normal"/>
        <w:jc w:val="left"/>
        <w:rPr/>
      </w:pPr>
      <w:r>
        <w:rPr/>
        <w:t xml:space="preserve">unterstützung ist nur bei stationären Tanzfiguren gestattet, sofern Bodenkontakt von </w:t>
      </w:r>
    </w:p>
    <w:p>
      <w:pPr>
        <w:pStyle w:val="Normal"/>
        <w:jc w:val="left"/>
        <w:rPr/>
      </w:pPr>
      <w:r>
        <w:rPr/>
        <w:t>beiden Partnern besteh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 beiden Turnieren muß jedes Paar mindestens 4 verschiedene Tanzfiguren oder Kombinationen tanzen.</w:t>
      </w:r>
    </w:p>
    <w:p>
      <w:pPr>
        <w:pStyle w:val="Normal"/>
        <w:jc w:val="left"/>
        <w:rPr/>
      </w:pPr>
      <w:r>
        <w:rPr/>
        <w:t>Kombinationen bei Tanzfiguren dürfen aus beliebig viele Elementen zusammengesetzt sein. Jede darin enthaltene abgeschlossene Tanzfigur zähl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3. 2 Akrobatikfiguren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Eine Akrobatikfigur ist jede Figur, die nicht den Tanzfiguren beschriebenen Regeln entspricht. </w:t>
      </w:r>
      <w:r>
        <w:rPr>
          <w:i/>
        </w:rPr>
        <w:t>(</w:t>
      </w:r>
      <w:r>
        <w:rPr>
          <w:b/>
          <w:i/>
        </w:rPr>
        <w:t>Änderung ab dem 01.01.2001</w:t>
      </w:r>
      <w:r>
        <w:rPr>
          <w:i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160" w:hanging="2160"/>
        <w:jc w:val="left"/>
        <w:rPr/>
      </w:pPr>
      <w:r>
        <w:rPr/>
        <w:t xml:space="preserve">Anf.-Turnier: </w:t>
        <w:tab/>
        <w:t xml:space="preserve">Es dürfen </w:t>
      </w:r>
      <w:r>
        <w:rPr>
          <w:b/>
          <w:i/>
        </w:rPr>
        <w:t>min. 0 bis max. 3</w:t>
      </w:r>
      <w:r>
        <w:rPr>
          <w:i/>
        </w:rPr>
        <w:t xml:space="preserve"> Figuren</w:t>
      </w:r>
      <w:r>
        <w:rPr/>
        <w:t xml:space="preserve"> oder Kombinationen der erlaubten Akrobatik getanzt werden.</w:t>
      </w:r>
    </w:p>
    <w:p>
      <w:pPr>
        <w:pStyle w:val="Normal"/>
        <w:ind w:left="2160" w:hanging="2160"/>
        <w:jc w:val="left"/>
        <w:rPr/>
      </w:pPr>
      <w:r>
        <w:rPr/>
      </w:r>
    </w:p>
    <w:p>
      <w:pPr>
        <w:pStyle w:val="Normal"/>
        <w:ind w:left="2160" w:hanging="2160"/>
        <w:jc w:val="left"/>
        <w:rPr/>
      </w:pPr>
      <w:r>
        <w:rPr/>
        <w:t>F-Turnier:</w:t>
        <w:tab/>
        <w:t xml:space="preserve">Es dürfen </w:t>
      </w:r>
      <w:r>
        <w:rPr>
          <w:b/>
          <w:i/>
        </w:rPr>
        <w:t>min. 2 bis max. 4</w:t>
      </w:r>
      <w:r>
        <w:rPr>
          <w:i/>
        </w:rPr>
        <w:t xml:space="preserve"> Figuren</w:t>
      </w:r>
      <w:r>
        <w:rPr/>
        <w:t xml:space="preserve"> oder Kombinationen der Akrobatik oder der Ausnahmefiguren getanzt werden.</w:t>
      </w:r>
    </w:p>
    <w:p>
      <w:pPr>
        <w:pStyle w:val="Normal"/>
        <w:ind w:left="2160" w:hanging="216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r Vortrag eines Paares muß mit mind. 6 Zählzeiten Fußtechnik beginnen, so daß dadurch akrobatische Eingangsfiguren entfall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ombinationen dürfen dabei aus höchstens drei verschiedenen akrobatischen Elementen bestehen.</w:t>
      </w:r>
    </w:p>
    <w:p>
      <w:pPr>
        <w:pStyle w:val="Normal"/>
        <w:jc w:val="left"/>
        <w:rPr/>
      </w:pPr>
      <w:r>
        <w:rPr/>
        <w:t>Das höchstwertige Element einer Kombination bestimmt deren Einstufung. Die Schlußfigur wird nicht mitgezähl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2.1 Figurenbegrenzung gemäß der Safety Levels des DRR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1.1  Regeln zur Beschränkung der Akrobatik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1.2   Auslegung der Reg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Eine akrobatische Figur muß von Anfang bis Ende eine der nachfolgenden Regeln und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ventuellen Einschränkungen erfüllen oder mit einer der Ausnahmefiguren übereinstim-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men. Es ist erlaubt, innerhalb einer akrobatischen Figur von einer Regel zur anderen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oder  zu einer Ausnahmefigur zu wechseln oder umgekehrt (Kombinationen)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In der Praxis bedeutet dies, daß die (Körper-) Haltung und der Ort bei Verbindung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zweier Teile sowohl durch die Regel des ersten Teils als auch durch die Regel des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zweiten Teils erlaubt und erreichbar sein muß. Abgänge zum Stand sind mit Körper-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kontakt ohne Höhenbegrenzung gestattet (kein  Überschlag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Figurenkombinationen dürfen maximal drei Hauptelemente und ihre Verbindungsteile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enthalten In jeder Tanzklasse dürfen Figuren der unteren Tanzklassen verwendet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1.3  Erlaubnisreg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 ... bei der der Boden ständig berührt wird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... bei der sich der Kopf grundsätzlich höher als die eigene Hüfte befindet</w:t>
      </w:r>
    </w:p>
    <w:p>
      <w:pPr>
        <w:pStyle w:val="Normal"/>
        <w:rPr/>
      </w:pPr>
      <w:r>
        <w:rPr>
          <w:b/>
        </w:rPr>
        <w:t>C</w:t>
      </w:r>
      <w:r>
        <w:rPr/>
        <w:t xml:space="preserve"> ... mit festem Griff.</w:t>
      </w:r>
    </w:p>
    <w:p>
      <w:pPr>
        <w:pStyle w:val="Normal"/>
        <w:rPr/>
      </w:pPr>
      <w:r>
        <w:rPr>
          <w:b/>
        </w:rPr>
        <w:t>D</w:t>
      </w:r>
      <w:r>
        <w:rPr/>
        <w:t xml:space="preserve"> ... mit Griff (gefaßte Akrobatik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1.4   Einschränkungen</w:t>
      </w:r>
      <w:r>
        <w:rPr/>
        <w:t xml:space="preserve"> (zu den Erlaubnisregeln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1</w:t>
        <w:tab/>
        <w:t>Muß ohne Hilfe des Partners möglich sein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</w:t>
      </w:r>
      <w:r>
        <w:rPr>
          <w:position w:val="8"/>
          <w:sz w:val="20"/>
        </w:rPr>
        <w:t>2</w:t>
      </w:r>
      <w:r>
        <w:rPr/>
        <w:tab/>
        <w:t xml:space="preserve">Die Hüfte darf grundsätzlich nicht über die Schulterhöhe  des Partners gelangen. </w:t>
        <w:tab/>
        <w:t>es darf   keine Figur mit Kontakt Rücken an Rücken ausgeführt werden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</w:t>
      </w:r>
      <w:r>
        <w:rPr>
          <w:position w:val="8"/>
          <w:sz w:val="20"/>
        </w:rPr>
        <w:t>3</w:t>
      </w:r>
      <w:r>
        <w:rPr>
          <w:position w:val="8"/>
        </w:rPr>
        <w:tab/>
      </w:r>
      <w:r>
        <w:rPr/>
        <w:t>Es darf nicht zwischen oder neben den Beinen des Partners geschwungen</w:t>
      </w:r>
    </w:p>
    <w:p>
      <w:pPr>
        <w:pStyle w:val="Normal"/>
        <w:rPr/>
      </w:pPr>
      <w:r>
        <w:rPr/>
        <w:tab/>
        <w:t>werden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</w:t>
      </w:r>
      <w:r>
        <w:rPr>
          <w:position w:val="8"/>
          <w:sz w:val="20"/>
        </w:rPr>
        <w:t>4</w:t>
      </w:r>
      <w:r>
        <w:rPr/>
        <w:tab/>
        <w:t>kein Überschlag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</w:t>
      </w:r>
      <w:r>
        <w:rPr>
          <w:sz w:val="20"/>
        </w:rPr>
        <w:t>5</w:t>
      </w:r>
      <w:r>
        <w:rPr/>
        <w:tab/>
        <w:t>Nicht mehr als 3/4 Überschlag ohne zusätzlichen Kontakt   Körper an Körper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</w:t>
      </w:r>
      <w:r>
        <w:rPr>
          <w:position w:val="8"/>
          <w:sz w:val="20"/>
        </w:rPr>
        <w:t>6</w:t>
      </w:r>
      <w:r>
        <w:rPr/>
        <w:tab/>
        <w:t>keine Rotation (Wickelfigur) ab Schulterhö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1.4.1</w:t>
      </w:r>
      <w:r>
        <w:rPr/>
        <w:t xml:space="preserve">  </w:t>
      </w:r>
      <w:r>
        <w:rPr>
          <w:b/>
        </w:rPr>
        <w:t>Erläuter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ndsätzlich: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Es kommt zu keinem Punktabzug, falls die erlaubte Akrobatik  geringfügig etwas zu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hoch gerä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iff: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Hand in Hand, eine Hand um Handgelenk oder den Arm des Partners, je eine Hand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uf jeder Seite des Körpers des Partners.</w:t>
      </w:r>
    </w:p>
    <w:p>
      <w:pPr>
        <w:pStyle w:val="Normal"/>
        <w:rPr>
          <w:b/>
          <w:b/>
        </w:rPr>
      </w:pPr>
      <w:r>
        <w:rPr>
          <w:b/>
        </w:rPr>
        <w:t>Fester Griff: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indestens ein Arm umgreift vollständig den Körper (Rumpf) des Partners.</w:t>
      </w:r>
    </w:p>
    <w:p>
      <w:pPr>
        <w:pStyle w:val="Normal"/>
        <w:rPr>
          <w:b/>
          <w:b/>
        </w:rPr>
      </w:pPr>
      <w:r>
        <w:rPr>
          <w:b/>
        </w:rPr>
        <w:t>Überschlag: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Ein Überschlag ist eine Drehung um die Körperbreiten- oder Tiefenachse um 180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</w:t>
      </w:r>
      <w:r>
        <w:rPr/>
        <w:t>Grad (1/1 Überschlag = 360 Grad,  3/4 Überschlag = 270 Grad).</w:t>
      </w:r>
    </w:p>
    <w:p>
      <w:pPr>
        <w:pStyle w:val="Normal"/>
        <w:rPr>
          <w:b/>
          <w:b/>
        </w:rPr>
      </w:pPr>
      <w:r>
        <w:rPr>
          <w:b/>
        </w:rPr>
        <w:t>Zusätzlicher Kontakt Körper an Körper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ußer über die Hände oder Arme der Partner muß noch an einer  weiteren Stelle des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Körpers Kontakt bestehen, z.B. am Körper rückwärts abrollen nach Schultergrätsch .</w:t>
      </w:r>
    </w:p>
    <w:p>
      <w:pPr>
        <w:pStyle w:val="Normal"/>
        <w:rPr>
          <w:b/>
          <w:b/>
        </w:rPr>
      </w:pPr>
      <w:r>
        <w:rPr>
          <w:b/>
        </w:rPr>
        <w:t>Rotationsfigur: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Figuren, die aus der Gleichen Position mit Körperkontakt beliebig oft wiederholt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erden können und eine Drehung um die Körper</w:t>
        <w:softHyphen/>
        <w:t xml:space="preserve">längsachse des Herrn darstellen (wie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Kugel, Du Laine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2.1. 5  Klasseneinteil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2.1.5.1  Anfänger (SL 3 - D-Klasse DRRV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laubt ist alle Akrobatik, die während des gesamten Ablaufs mindestens eine der folgenden Bedingungen erfü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 ... bei der der Boden ständig berührt wird.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 ... bei der sich der Kopf grundsätzlich höher als die eigene Hüfte bef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E</w:t>
      </w:r>
      <w:r>
        <w:rPr>
          <w:b/>
          <w:position w:val="8"/>
          <w:sz w:val="20"/>
        </w:rPr>
        <w:t>2</w:t>
      </w:r>
      <w:r>
        <w:rPr/>
        <w:t xml:space="preserve"> Die Hüfte darf grundsätzlich nicht über die Schulterhöhe des Partners gelangen. 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arf keine Figur mit Kontakt  Rücken an Rücken ausgeführt werden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E</w:t>
      </w:r>
      <w:r>
        <w:rPr>
          <w:b/>
          <w:position w:val="8"/>
          <w:sz w:val="20"/>
        </w:rPr>
        <w:t>3</w:t>
      </w:r>
      <w:r>
        <w:rPr>
          <w:b/>
          <w:position w:val="8"/>
        </w:rPr>
        <w:t xml:space="preserve"> </w:t>
      </w:r>
      <w:r>
        <w:rPr/>
        <w:t>Es darf nicht zwischen oder neben den Beinen des Partners geschwungen werden</w:t>
      </w:r>
      <w:r>
        <w:rPr>
          <w:position w:val="8"/>
        </w:rPr>
        <w:t xml:space="preserve"> </w:t>
      </w:r>
    </w:p>
    <w:p>
      <w:pPr>
        <w:pStyle w:val="Normal"/>
        <w:rPr>
          <w:position w:val="8"/>
        </w:rPr>
      </w:pPr>
      <w:r>
        <w:rPr>
          <w:position w:val="8"/>
        </w:rPr>
      </w:r>
    </w:p>
    <w:p>
      <w:pPr>
        <w:pStyle w:val="Normal"/>
        <w:rPr/>
      </w:pPr>
      <w:r>
        <w:rPr>
          <w:b/>
        </w:rPr>
        <w:t>D</w:t>
      </w:r>
      <w:r>
        <w:rPr/>
        <w:t xml:space="preserve"> ... mit Griff (gefaßte Akrobati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E</w:t>
      </w:r>
      <w:r>
        <w:rPr>
          <w:b/>
          <w:position w:val="8"/>
          <w:sz w:val="20"/>
        </w:rPr>
        <w:t>2</w:t>
      </w:r>
      <w:r>
        <w:rPr/>
        <w:t xml:space="preserve"> Die Hüfte darf grundsätzlich nicht über die Schulterhöhe des Partners gelangen. 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arf keine Figur mit Kontakt Rücken an Rücken ausgeführt werden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E</w:t>
      </w:r>
      <w:r>
        <w:rPr>
          <w:b/>
          <w:position w:val="8"/>
          <w:sz w:val="20"/>
        </w:rPr>
        <w:t>3</w:t>
      </w:r>
      <w:r>
        <w:rPr/>
        <w:t xml:space="preserve"> Es darf nicht zwischen oder neben den Beinen des Partners geschwungen werden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E</w:t>
      </w:r>
      <w:r>
        <w:rPr>
          <w:b/>
          <w:position w:val="8"/>
          <w:sz w:val="20"/>
        </w:rPr>
        <w:t>4</w:t>
      </w:r>
      <w:r>
        <w:rPr/>
        <w:t xml:space="preserve"> kein Überschla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snahmefiguren der Anfän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*  Bocksprung</w:t>
      </w:r>
    </w:p>
    <w:p>
      <w:pPr>
        <w:pStyle w:val="Normal"/>
        <w:rPr/>
      </w:pPr>
      <w:r>
        <w:rPr>
          <w:b/>
        </w:rPr>
        <w:t>*  Hebefiguren (</w:t>
      </w:r>
      <w:r>
        <w:rPr/>
        <w:t xml:space="preserve">Die Partnerin darf mit Griff gehoben werden, wenn ihre Schulter  höher  </w:t>
        <w:tab/>
        <w:tab/>
        <w:t xml:space="preserve">       als die eigene Hüfte u. wenn sie dabei keinen Arm oder keine Hüfte </w:t>
        <w:tab/>
        <w:tab/>
        <w:tab/>
        <w:t xml:space="preserve">       desPartners überquert oder umkreist</w:t>
      </w:r>
      <w:r>
        <w:rPr>
          <w:b/>
        </w:rPr>
        <w:t>.)</w:t>
      </w:r>
    </w:p>
    <w:p>
      <w:pPr>
        <w:pStyle w:val="Normal"/>
        <w:rPr>
          <w:b/>
          <w:b/>
        </w:rPr>
      </w:pPr>
      <w:r>
        <w:rPr>
          <w:b/>
        </w:rPr>
        <w:t>*   Grätschsitz</w:t>
      </w:r>
    </w:p>
    <w:p>
      <w:pPr>
        <w:pStyle w:val="Normal"/>
        <w:rPr>
          <w:b/>
          <w:b/>
        </w:rPr>
      </w:pPr>
      <w:r>
        <w:rPr>
          <w:b/>
        </w:rPr>
        <w:t>*   Schwan</w:t>
      </w:r>
    </w:p>
    <w:p>
      <w:pPr>
        <w:pStyle w:val="Normal"/>
        <w:rPr/>
      </w:pPr>
      <w:r>
        <w:rPr>
          <w:b/>
        </w:rPr>
        <w:t>*   Münchner (</w:t>
      </w:r>
      <w:r>
        <w:rPr/>
        <w:t>nur als Einzelfigur zulässig, nicht als Kombination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*   Teller (</w:t>
      </w:r>
      <w:r>
        <w:rPr/>
        <w:t>nur als Einzelfigur zulässig, nicht als Kombination</w:t>
      </w:r>
      <w:r>
        <w:rPr>
          <w:b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2.1. 5. 2  Fortgeschrittene (SL 2 - C-Klasse DRRV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rlaubt ist alle Akrobatik, die während des gesamten Ablaufs mindestens eine der folgenden Bedingungen erfül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</w:t>
      </w:r>
      <w:r>
        <w:rPr/>
        <w:t xml:space="preserve"> ... bei der der Boden ständig berüh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 xml:space="preserve"> ... bei der sich der Kopf grundsätzlich höher als die eigene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Hüfte bef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</w:rPr>
        <w:t>E</w:t>
      </w:r>
      <w:r>
        <w:rPr>
          <w:b/>
          <w:position w:val="8"/>
          <w:sz w:val="20"/>
        </w:rPr>
        <w:t>2</w:t>
      </w:r>
      <w:r>
        <w:rPr/>
        <w:t xml:space="preserve"> Die Hüfte darf grundsätzlich nicht über die Schulterhöhe des Partners gelangen. </w:t>
        <w:tab/>
        <w:t xml:space="preserve"> Es darf keine Figur mit Kontakt  Rücken an Rücken ausgefüh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 xml:space="preserve"> ... mit festem G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</w:rPr>
        <w:t>E</w:t>
      </w:r>
      <w:r>
        <w:rPr>
          <w:b/>
          <w:position w:val="8"/>
          <w:sz w:val="20"/>
        </w:rPr>
        <w:t>6</w:t>
      </w:r>
      <w:r>
        <w:rPr/>
        <w:t xml:space="preserve"> keine Rotation (Wickelfigur) ab Schulterhö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 xml:space="preserve"> ... mit Griff (gefaßte Akrobati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</w:rPr>
        <w:t>E</w:t>
      </w:r>
      <w:r>
        <w:rPr>
          <w:b/>
          <w:position w:val="8"/>
          <w:sz w:val="20"/>
        </w:rPr>
        <w:t>2</w:t>
      </w:r>
      <w:r>
        <w:rPr/>
        <w:t xml:space="preserve"> Die Hüfte darf grundsätzlich nicht über die Schulterhöhe des Partners gelangen. </w:t>
        <w:tab/>
        <w:t xml:space="preserve"> Es darf keine Figur mit Kontakt  Rücken an Rücken ausgefüh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E</w:t>
      </w:r>
      <w:r>
        <w:rPr>
          <w:b/>
          <w:position w:val="8"/>
          <w:sz w:val="20"/>
        </w:rPr>
        <w:t xml:space="preserve">3 </w:t>
      </w:r>
      <w:r>
        <w:rPr/>
        <w:t>Es darf nicht zwischen oder neben den Beinen des Partners geschwung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b/>
        </w:rPr>
        <w:t>E</w:t>
      </w:r>
      <w:r>
        <w:rPr>
          <w:b/>
          <w:position w:val="8"/>
          <w:sz w:val="20"/>
        </w:rPr>
        <w:t>4</w:t>
      </w:r>
      <w:r>
        <w:rPr/>
        <w:t xml:space="preserve"> kein Übersch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 für die Anfänger erlaubten Figuren sind zugelass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Die Figuren dürfen sowohl von der Dame als auch vom Herrn ausgeführt werd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usätzlich sind folgende Ausnahmefiguren erlaub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alle Hüftwürfe  </w:t>
      </w:r>
      <w:r>
        <w:rPr/>
        <w:t xml:space="preserve">(Gffaßte Überschläge, bei denen die Hauptkraft durch die Hüfte des </w:t>
      </w:r>
    </w:p>
    <w:p>
      <w:pPr>
        <w:pStyle w:val="Normal"/>
        <w:rPr/>
      </w:pPr>
      <w:r>
        <w:rPr/>
        <w:tab/>
        <w:tab/>
        <w:tab/>
        <w:t>Partners übertragen wirs.)</w:t>
      </w:r>
    </w:p>
    <w:p>
      <w:pPr>
        <w:pStyle w:val="Normal"/>
        <w:rPr>
          <w:b/>
          <w:b/>
        </w:rPr>
      </w:pPr>
      <w:r>
        <w:rPr>
          <w:b/>
        </w:rPr>
        <w:t>* Ei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4.    Wettkampf-/Spielbedingungen,-/-ordnunge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O des ADH und Reglement zur Durchführung von Rock'n'Roll Turnieren im ADH</w:t>
      </w:r>
    </w:p>
    <w:p>
      <w:pPr>
        <w:pStyle w:val="Normal"/>
        <w:jc w:val="left"/>
        <w:rPr/>
      </w:pPr>
      <w:r>
        <w:rPr>
          <w:sz w:val="20"/>
        </w:rPr>
        <w:t>(Dieses ist mit dem Fachverband DRBV in dieser Form abgestimmt, bes. die Figurenbe- grenzung siehe S. 12 ff  "</w:t>
      </w:r>
      <w:r>
        <w:rPr>
          <w:b/>
          <w:sz w:val="20"/>
        </w:rPr>
        <w:t>IV Figurenbegrenzung gemäß der Safety Levels des DRBV</w:t>
      </w:r>
      <w:r>
        <w:rPr>
          <w:sz w:val="20"/>
        </w:rPr>
        <w:t>" in Breitensportkonzeption Rock'n'Roll im Hochschulsport.)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  <w:t>Das Reglement des DRRV (Deutscher Rock'n'Roll Verband e.V.) ist die TSO (Turnier und Sportordnung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5.    Teilnahmeberechtigung, Nachmeldunge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)</w:t>
        <w:tab/>
        <w:t>gem. §§ 7 u. 8 der WO des ADH</w:t>
      </w:r>
    </w:p>
    <w:p>
      <w:pPr>
        <w:pStyle w:val="Normal"/>
        <w:jc w:val="left"/>
        <w:rPr/>
      </w:pPr>
      <w:r>
        <w:rPr/>
        <w:t>b)</w:t>
        <w:tab/>
      </w:r>
      <w:r>
        <w:rPr>
          <w:b/>
        </w:rPr>
        <w:t xml:space="preserve">Sonderregelung für Rock'n'Roll-Turniere in Absprache mit dem DRRV und 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WO des ADH.</w:t>
      </w:r>
    </w:p>
    <w:p>
      <w:pPr>
        <w:pStyle w:val="Normal"/>
        <w:jc w:val="left"/>
        <w:rPr/>
      </w:pPr>
      <w:r>
        <w:rPr/>
        <w:tab/>
        <w:t>Darüber hinaus sind aktive oder ehemalige ÜbungsleiterInnen u. TrainerInnen</w:t>
      </w:r>
    </w:p>
    <w:p>
      <w:pPr>
        <w:pStyle w:val="Normal"/>
        <w:jc w:val="left"/>
        <w:rPr/>
      </w:pPr>
      <w:r>
        <w:rPr/>
        <w:tab/>
        <w:t xml:space="preserve">des ADH oder des DRRV, sowie aktive und ehemalige D,-C,-B,-A Klasse Tänzer </w:t>
      </w:r>
    </w:p>
    <w:p>
      <w:pPr>
        <w:pStyle w:val="Normal"/>
        <w:jc w:val="left"/>
        <w:rPr/>
      </w:pPr>
      <w:r>
        <w:rPr/>
        <w:tab/>
        <w:t>des DRRV nicht startberechtigt.</w:t>
      </w:r>
    </w:p>
    <w:p>
      <w:pPr>
        <w:pStyle w:val="Normal"/>
        <w:jc w:val="left"/>
        <w:rPr>
          <w:i/>
          <w:i/>
          <w:u w:val="single"/>
        </w:rPr>
      </w:pPr>
      <w:r>
        <w:rPr>
          <w:i/>
          <w:u w:val="single"/>
        </w:rPr>
        <w:tab/>
      </w:r>
      <w:r>
        <w:rPr>
          <w:b/>
          <w:i/>
          <w:u w:val="single"/>
        </w:rPr>
        <w:t>Es muß nur ein Paartner Mitglied der Meeldenden Hochschule sein.( neu)</w:t>
      </w:r>
    </w:p>
    <w:p>
      <w:pPr>
        <w:pStyle w:val="Normal"/>
        <w:jc w:val="left"/>
        <w:rPr/>
      </w:pPr>
      <w:r>
        <w:rPr/>
        <w:t>c)</w:t>
        <w:tab/>
        <w:t>Nachmeldungen regelt die Ausschreibung</w:t>
      </w:r>
    </w:p>
    <w:p>
      <w:pPr>
        <w:pStyle w:val="Normal"/>
        <w:jc w:val="left"/>
        <w:rPr/>
      </w:pPr>
      <w:r>
        <w:rPr/>
        <w:tab/>
        <w:t>(i.d.R. bis 1,5 Std. vor Turnierbeginn, je nach Meldeergebnis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6.    Wettkampfstätte(n), -gerät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porthalle oder Saal mit sporthallenähnlichem Bodenbelag (kein Stein oder Betonboden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nzfläche (nach TSO des DRRV): Mind. 40 m</w:t>
      </w:r>
      <w:r>
        <w:rPr>
          <w:position w:val="5"/>
          <w:sz w:val="22"/>
        </w:rPr>
        <w:t>2</w:t>
      </w:r>
      <w:r>
        <w:rPr/>
        <w:t xml:space="preserve"> , wobei keine Seitenlänge kürzer als 5 m sein darf. Die Mindesthöhe über der Tanz-fläche beträgt 5 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mpfehlung für den Flächenbedarf: 20 m</w:t>
      </w:r>
      <w:r>
        <w:rPr>
          <w:position w:val="5"/>
          <w:sz w:val="22"/>
        </w:rPr>
        <w:t>2</w:t>
      </w:r>
      <w:r>
        <w:rPr/>
        <w:t xml:space="preserve"> pro Paar (es tanzen max. 3 Paare gleichzeitig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7.    Technische Leitung/Wettkampfleitung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ird vom Ausrichter nach Absprache mit DC-Rock'n'Roll bestellt.</w:t>
      </w:r>
    </w:p>
    <w:p>
      <w:pPr>
        <w:pStyle w:val="Normal"/>
        <w:jc w:val="left"/>
        <w:rPr/>
      </w:pPr>
      <w:r>
        <w:rPr/>
        <w:t>Der Turnierleiter bestimmt das Wertungsgericht und die Wertungsrichter. Die Anzahl der WertungsrichterInnen beträgt mind. 3 Personen, immer jedoch eine ungerade Anzahl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8.    Zeitpla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r Zeitplan ergibt sich nach dem Meldeergebnis. Es gilt grundsätzlich folgende Runden-einteilung:</w:t>
      </w:r>
    </w:p>
    <w:p>
      <w:pPr>
        <w:pStyle w:val="Normal"/>
        <w:jc w:val="left"/>
        <w:rPr/>
      </w:pPr>
      <w:r>
        <w:rPr/>
        <w:t>In der Vor- und Zwischenrunde tanzen max. 3, möglichst jedoch nur 2 Paare gleichzei-tig auf der Tanzfläche. In der Endrunde tanzt jedes Paar alleine.</w:t>
      </w:r>
    </w:p>
    <w:p>
      <w:pPr>
        <w:pStyle w:val="Normal"/>
        <w:jc w:val="left"/>
        <w:rPr/>
      </w:pPr>
      <w:r>
        <w:rPr/>
        <w:t>Die Pause zwischen den einzelnen Runden muß für die Paare mind. 15 Min. betragen.</w:t>
      </w:r>
    </w:p>
    <w:p>
      <w:pPr>
        <w:pStyle w:val="Normal"/>
        <w:jc w:val="left"/>
        <w:rPr/>
      </w:pPr>
      <w:r>
        <w:rPr/>
        <w:t>Starten mehr als 6 Paare in einem Turnier, so wird eine Vorrunde getanzt. Je nach Teil-nehmerInnenzahl wird keine, eine oder mehrere Zwischenrunden und eine Endrunde durchgeführt.</w:t>
      </w:r>
    </w:p>
    <w:p>
      <w:pPr>
        <w:pStyle w:val="Normal"/>
        <w:jc w:val="left"/>
        <w:rPr/>
      </w:pPr>
      <w:r>
        <w:rPr/>
        <w:t>Ab 20 Paaren muß eine Zwischenrunde getanzt werden. In jeder Runde kommen 40 % -  60 % der Paare weiter.  In der Endrunde starten  4 - 8 Paare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9.    Obleuteversammlung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ngabe von Ort und Zeit in der Ausschreibung.</w:t>
      </w:r>
    </w:p>
    <w:p>
      <w:pPr>
        <w:pStyle w:val="Normal"/>
        <w:jc w:val="left"/>
        <w:rPr/>
      </w:pPr>
      <w:r>
        <w:rPr/>
        <w:t>(Rechtzeitig vor Turnierbeginn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10.    Übernachtunge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ach Möglichkeit kostengünstige Hallen-Unterkünfte anbieten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1.    Sonstiges:</w:t>
      </w:r>
    </w:p>
    <w:p>
      <w:pPr>
        <w:pStyle w:val="Normal"/>
        <w:jc w:val="left"/>
        <w:rPr/>
      </w:pPr>
      <w:r>
        <w:rPr/>
        <w:t>a)</w:t>
        <w:tab/>
        <w:t>Lageplan/Anreiseplan</w:t>
      </w:r>
    </w:p>
    <w:p>
      <w:pPr>
        <w:pStyle w:val="Normal"/>
        <w:jc w:val="left"/>
        <w:rPr/>
      </w:pPr>
      <w:r>
        <w:rPr/>
        <w:t>b)</w:t>
        <w:tab/>
        <w:t>Verpflegungsmöglichkeit</w:t>
      </w:r>
    </w:p>
    <w:p>
      <w:pPr>
        <w:pStyle w:val="Normal"/>
        <w:jc w:val="left"/>
        <w:rPr/>
      </w:pPr>
      <w:r>
        <w:rPr/>
        <w:t>c)</w:t>
        <w:tab/>
        <w:t>Zusätzliche Kosten/Umlage</w:t>
      </w:r>
    </w:p>
    <w:p>
      <w:pPr>
        <w:pStyle w:val="Normal"/>
        <w:jc w:val="left"/>
        <w:rPr/>
      </w:pPr>
      <w:r>
        <w:rPr/>
        <w:t>d)</w:t>
        <w:tab/>
        <w:t>Anla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276" w:footer="567" w:bottom="1418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WO bes. Teil Stand 12'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 bes. Teil Stand 12'20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2:48:00Z</dcterms:created>
  <dc:creator>Clostermann</dc:creator>
  <dc:description/>
  <dc:language>en-US</dc:language>
  <cp:lastModifiedBy>Schweinegeier</cp:lastModifiedBy>
  <cp:lastPrinted>1998-06-17T18:14:00Z</cp:lastPrinted>
  <dcterms:modified xsi:type="dcterms:W3CDTF">2000-12-14T11:54:00Z</dcterms:modified>
  <cp:revision>5</cp:revision>
  <dc:subject>ADH Rock'n'Roll Breitensport</dc:subject>
  <dc:title>Wettkampfordnung Besonderer Teil</dc:title>
</cp:coreProperties>
</file>