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3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9"/>
        <w:gridCol w:w="284"/>
        <w:gridCol w:w="5670"/>
      </w:tblGrid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Blue Bops Kassel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Donni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Petru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ilberbornstr. 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413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Kasse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"Rocking Frogs" Fuldabrück e. 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Jen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Koth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erkulesstr. 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4277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uldabrück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Flying Penguins Marburg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üdig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losterman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rauenbergstr. 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5039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arburg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ießener Tanz-Club 74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et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ess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teinstr. 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539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Gieße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. RRC Gieße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Ellen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tarke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m Schellenberg 08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541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ungen-Nonnenroth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chwarz-Rot-Club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Karl-Pet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efor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Dürerstr. 14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5578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Wetzlar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Nüsttal 1984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homa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ahner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t. Antonius-Str. 32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6088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ünfeld-Grossenbach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anzgemeinschaft Lauterbach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Jutta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Traud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indenstr. 3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6358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erbstei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Eintracht Frankfurt e.V. -Abteilung Turnen-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nnelor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uh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Oeder Weg 37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0318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rankfur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Ehrenpräsident HRRV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Wilhelm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Weiss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Jakob-Heller-Str. 25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032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rankfur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C 70 Blau-Orange Frankfurt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Erich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auer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ellnerstr. 3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0322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rankfur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V Windecken (Grundstein zur Einigkeit e. V.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Geschäftsstelle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m Schloßberg 7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13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Nidderau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ollypop Ober.-Rosbach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teffen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ritze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ittershaus 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231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ad Nauheim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Pink Cadillac Usinge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homa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Voß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aiffeisenstr. 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267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Neu Anspa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</w:tbl>
    <w:tbl>
      <w:tblPr>
        <w:tblW w:w="11623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9"/>
        <w:gridCol w:w="284"/>
        <w:gridCol w:w="5670"/>
      </w:tblGrid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C Grün Gelb Neu Anspach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elen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Eidman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ahnhofstr. 156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267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Neu Anspa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 Tanzzentrum "8 nach 6" Bad Homburg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red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chomber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ltkönigstr. 4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3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ad Homburg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G Friedrichsdorf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hristel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aus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chützenstr. 2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1381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riedrichsdorf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ortwart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erling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Ka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Obermühlstr. 16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073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Offenba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Kassenwart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et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chima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mburger Str. 66 a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073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Offenbach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odgauer Tanzsportclub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udolf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chulz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ostfach 1271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11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odgau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Jeunesse Offenbach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homa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Petzold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latanenring 23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11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odgau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Vizepräsident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homas-Oliv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Petzold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latanenring 23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11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odgau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"The Hot Socks" Obertshause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endrick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van Eck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ichard-Wimmer-Str. 6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1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eusenstamm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ressewart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Malt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Döber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ernadstraße 22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179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Obertshause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ortverein Dreieichenhain 1890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Eva-Maria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ofman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chubertstr. 6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303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Dreieich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C Rödermark Tanzsportclub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Ulrich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Weiman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iebigstr.24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322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ödermark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ocking Club Maintal 82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Michelangelo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tival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umpenheimer Weg 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477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ainta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C TSL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enno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Lutz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liederstr. 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486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ruchköbe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</w:tbl>
    <w:tbl>
      <w:tblPr>
        <w:tblW w:w="11623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9"/>
        <w:gridCol w:w="284"/>
        <w:gridCol w:w="5670"/>
      </w:tblGrid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A Rot/Weiß der TG 1895 Seligenstadt    e. 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Geschäftsstell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rabenstr. 4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5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eligenstadt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. Langenselbolder RRC 1975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lber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öder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elnhäuser Str. 1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505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Langenselbold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essischer Rock'n'Roll Verband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ain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iede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n der Schafswiese 2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546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ammersba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V Soden-Stolzenberg e.V. 1896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ainer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ausman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ostfach 224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62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ad Soden-Salmünster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Jugendwartin HRRV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eß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ntje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ei der Kirche 7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65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üdinge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. RRC TSS Frogger Büdinge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Klau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Ohlbrech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tengesweg 8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67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ltenstad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C Schwarz-Gold Aschaffenburg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Tanzsportzentrum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nauer Str. 70/74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3739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schaffenburg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lau-Gold Casino Darmstadt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ringmaus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oogie Woogie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lsfelder Str. 45 a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4293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Darmstad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C Schwarz-Weiss Calypso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ostfach 3366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472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ichelstad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Crea Dance Sport Club Michelstadt e. 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rn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Hinckelbei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elystr. 37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472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ichelstadt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RR Zentrum TSW Wiesbade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aum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arkus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aunusring 18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205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Wiesbade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urnverein 1873 Wehen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eschäftsstell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lorian Hoppe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genstr. 6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232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Taunusstein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SC    Blau-Gold Flörsheim 1982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Kur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Des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Frankenstr. 1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439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lörsheim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.V. Niederbrechen 1901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aby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Leistikov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chulstr. 1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551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Limburg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</w:tbl>
    <w:tbl>
      <w:tblPr>
        <w:tblW w:w="11623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9"/>
        <w:gridCol w:w="284"/>
        <w:gridCol w:w="5670"/>
      </w:tblGrid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ortgemeinde 1886 Weiterstadt e.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Diana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Richter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Walter-Kollo-Str. 4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812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Bad Sode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. RRC Kangaroo Königstein e.V.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ajo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Elmer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chlesienstr. 56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582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Königstei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portverein Mörlenbach 1896 e. V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bt. Rock'n'Roll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Geschäftsstell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Postfach 132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9505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Mörlenbac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Boogie-Woogie-Wart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Hors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Peterman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Am Sonnenhang 3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698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Schaafheim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Gesamtaufstellung HRRV Vereine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right="142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rFonts w:ascii="Times New Roman" w:hAnsi="Times New Roman"/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170" w:right="170" w:gutter="0" w:header="0" w:top="794" w:footer="0" w:bottom="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70" w:right="170" w:gutter="0" w:header="0" w:top="794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242</Characters>
  <CharactersWithSpaces>345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4:22:00Z</dcterms:created>
  <dc:creator>TOP</dc:creator>
  <dc:description/>
  <dc:language>en-US</dc:language>
  <cp:lastModifiedBy/>
  <dcterms:modified xsi:type="dcterms:W3CDTF">2000-01-16T14:22:00Z</dcterms:modified>
  <cp:revision>1</cp:revision>
  <dc:subject/>
  <dc:title>RRC Blue Bops Kassel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P</vt:lpwstr>
  </property>
</Properties>
</file>